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N LUDKOVI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OPLNĚNÍ POZOROVACÍCH VRTŮ A AUTOMATIZACE MĚŘENÍ PRŮSAK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DKOV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, DPS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9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ICKÁ ZPRÁV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019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.1.2.1.0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1.2.0</w:t>
        <w:tab/>
      </w:r>
      <w:r>
        <w:rPr>
          <w:b/>
          <w:color w:val="000000"/>
          <w:sz w:val="24"/>
          <w:u w:val="single"/>
        </w:rPr>
        <w:t>Technická zpráva  SO - 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Umístění pozorovacích vrtů bude provedeno na parcele Povodí Moravy, s.p dle přílohy C.2 a C.3 koordinační situace. Případná drobná korekce umístění může být provedena stavebníkem na místě. Umístění vrtů bude odsouhlaseno po vytýčení v terénu pracovníky Povodí Moravy, s.p., provoz Uherské Hradiště a útvaru provozu TBD a to min. 5 dnů před začátkem vrtání. Bez odsouhlasení umístění (a případné korekce) není možno vrty začít provádě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řed začátkem stavby bude zřízeno zařízení staveniště dle zvyklostí zhotovitele s ohledem na platné zákony, vyhlášky a normová ustanovení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Parkování mechanismů musí být na zpevněných plochách tak, aby se případný únik provozních kapalin nemohl za žádných okolností dostat do nádrže nebo podzemních vod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Všechny mechanismy používané na stavbě musí být v perfektním technickém stavu, aby bylo zamezeno úniku provozních kapalin. Stroje musí používat snadno rozložitelné provozní kapaliny.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V místě stavby se nachází podzemní vedení NN pro osvětlení hráze. Podzemní vedení ani jejich ochranná pásma nebudou stavbou přímo dotčen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zorovací vrt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Bude provedeno celkem sedm vrtů V7 až V13. Rozmístění vrtů je patrné z koordinační situace. Předpokládaná hloubka vrtů je 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7 – 20 m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8 – 10 m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9 – 7 m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10 – 20 m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11 – 8 m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12 – 18 m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13 – 7 m</w:t>
      </w:r>
    </w:p>
    <w:p>
      <w:pPr>
        <w:pStyle w:val="Normal"/>
        <w:jc w:val="both"/>
        <w:rPr/>
      </w:pPr>
      <w:r>
        <w:rPr>
          <w:bCs/>
          <w:sz w:val="24"/>
        </w:rPr>
        <w:t xml:space="preserve">Hloubky vrtů jsou uvedeny pouze orientačně na základě hloubky skalního podloží, zastiženého při výstavbě a provádění stávajících sond. Skutečná hloubka každého vrtu bude taková, aby vrt zasahoval 0,5 m do skalního podloží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Vrty budou provedeny jako jádrové, průměru 156 mm. Při provádění vrtů musí být výnos z vrtů uložen do vzorkovnice, zhodnocen a popsán geologem. O vyhodnocení vrtů bude geologem vypracována zpráv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Vrty budou vystrojeny PVC výpažnicí vnějšího průměru 90 mm. Výpažnice bude od výšky 0,5 m nad dnem vrtu perforovaná. Shora od hloubky 2,0 m pod terénem nahoru bude opět plná neperforovaná. Dno výpažnice bude uzavřeno PVC víčkem. Prostor mezi výpažnicí a stěnou vrtu bude obsypán tříděným říčním štěrkopískem 1 - 4 mm. Shora v hloubce 2,0 m pod terénem, tj. na konci perforace bude proveden přechodový úsek z bentonitových pelet v délce 10 cm. Nad ním bude provedeno utěsnění vrtu jílo-cementovou zálivkou. Utěsnění bude zasahovat do výšky 5 cm pod ukončení výpažnice.  Výpažnice bude ukončena 70 cm nad terénem. Shora bude výpažnice chráněna ocelovou chráničkou ϕ 152/4 mm. Chránička bude z nerezové oceli. Délka chráničky 1,20 m. Chránička bude zhotovena jako zámečnický výrobek – viz. výkres zámečnických výrobků. Bude opatřena zboku přivařenou nerezovou deskou s krytem a stříškou tl. 3 mm pro připevnění elektro krabice. Shora bude chránička uzavřena nerezovým poklopem. Poklop bude položen na prstenci, přivařeném na obvod chráničky shora pod její vrch a zajištěn proti vysunutí zboku třemi šrouby M14 s imbusovou hlavou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Chránička bude osazena do hloubky 50 cm pod terén a obetonována betonem C30/37, XF3, XA3. Půdorysné rozměry obetonování budou 50 x 50 cm. Pozor, před betonáží je nutno na stěnu chráničky navařit zemnící pás FeZn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Do vrtu bude spuštěna tlaková sonda pro měření hladin – specifikace je uvedena v SO-02 elektroinstalace. Sonda bude umístěna 0,5 m nad dnem vrtu (výpažnice). Kabel sondy bude upevněn shora průchodkou v kříži z nerezové pásoviny – viz. zámečnické výrobky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ěřící šachta</w:t>
      </w:r>
    </w:p>
    <w:p>
      <w:pPr>
        <w:pStyle w:val="Normal"/>
        <w:jc w:val="both"/>
        <w:rPr/>
      </w:pPr>
      <w:r>
        <w:rPr>
          <w:bCs/>
          <w:sz w:val="24"/>
        </w:rPr>
        <w:t xml:space="preserve">bude provedena ze stávající šachty DN 1200 mm na drenážním potrubí. Do stávajícího žlabu ve dně šachty bude do betonu C30/37, XF2, XA2 uložen Parschallův žlab P1 (např. od firmy PARS). Žlab bude umístěn vodorovně dle výkresu D.1.2.1.2 – Výkres měrné šachty. Osazení bude provedeno tak, aby před nátokem do žlabu vznikl uklidňovací prostor a za žlabem prostorové napojení na stávající odtokové potrubí – viz. výkres. Nad žlabem bude na držáku (dodávka ke žlabu) osazen ultrazvukový snímač. Při objednávce žlabu je nutno uvést požadavek osazení kontrolního měřítka ve stěně žlabu. Samotné osazení a kalibraci žlabu provede dodavatel žlabu.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e stěně šachty budou stávající zkorodovaná stupadla nahrazena novými ocelovými stupadly s plastovým povlakem. Stupadla budou osazena do vyvrtaných otvorů na chem. kotvu.</w:t>
      </w:r>
    </w:p>
    <w:p>
      <w:pPr>
        <w:pStyle w:val="Normal"/>
        <w:jc w:val="both"/>
        <w:rPr/>
      </w:pPr>
      <w:r>
        <w:rPr>
          <w:bCs/>
          <w:sz w:val="24"/>
        </w:rPr>
        <w:t xml:space="preserve">Ve stěně šachty v hloubce cca 50 cm pod terénem bude proveden kruhový prostup ϕ 60 mm pro průchod chráničky kabelu DN 40 mm. Po protažení chráničky bude prostor mezi stěnou a chráničkou utěsněn cem. maltou M2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lektrorozvody -stavební část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V hrázi budou uloženy ve výkopu hl. 105 cm, šířky 35 cm. Při výkopu je nutno zvlášť uložit horní humózní vrstvu s drnem.  Ve dně bude uložena zemnící páska a zasypána výkopkem v tl. 20 cm. </w:t>
      </w:r>
      <w:r>
        <w:rPr>
          <w:sz w:val="24"/>
        </w:rPr>
        <w:t>Zemina z výkopů rýh pro kabelové rozvody bude umístěna na krajích výkopu a po položení zemnícího pásu a chrániček bude opět do výkopu uložena. Výkopy, pokládání hrániček a zásypy budou prováděny průběžně, aby nebyly v hrázi nezasypané výkopy o délce více než 10 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Na zásyp zemnící pásky budou uloženy plastové chráničky do pískového lože tl. 8 cm a zasypány opět pískovým ložem tl. 8 cm. Poté bude výkop zasypán hutněnou zeminou z výkopu. Povrch bude opětovně zasypán zvlášť uloženou humózní zeminou a zatravněn technickým travním semenem. Počet chrániček ve výkopu bude závislý na poloze výkopu, tzn, že od koncové sondy V10 po sondu V7 bude jeden, mezi sondami V7 a V4 dvě, mezi V4 a V1 – tři a za sondou V1 – sedm. Na konci chrániček (vedle schodů naproti lávce k věži) bude osazena bet. drenážní šachta DN 800 mm, výšky  1 m do níž se budou všechny chráničky sbíhat. Šachta bude osazena na štěrkopískové lože tl. 25 cm tak, aby vyčnívala cca 10 - 20 cm nad terén. Zakrytí šachty bude půleným bet. poklopem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V lávce k věži bude využito stávající chráničky DN 50 m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e věži a v domku hrázného budou rozvody provedeny v krycích lištách. Prostupy stěnami budou ϕ 60 mm se zatěsněním polyuretanovou montážní pěno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Po ukončení stavby budou sondy výškově zaměřeny nivelací. </w:t>
      </w:r>
    </w:p>
    <w:p>
      <w:pPr>
        <w:pStyle w:val="Normal"/>
        <w:jc w:val="both"/>
        <w:rPr/>
      </w:pPr>
      <w:r>
        <w:rPr>
          <w:bCs/>
          <w:sz w:val="24"/>
        </w:rPr>
        <w:t>Všechny použité plochy budou dány do původního stavu. Pokud při stavbě dojde k poškození zatravnění, bude obnoven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>v  Rajhradicích  06/2019</w:t>
        <w:tab/>
        <w:tab/>
        <w:tab/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VN LUDKOVICE,</w:t>
    </w:r>
    <w:r>
      <w:rPr>
        <w:b/>
        <w:sz w:val="24"/>
        <w:szCs w:val="24"/>
      </w:rPr>
      <w:t xml:space="preserve"> </w:t>
    </w:r>
    <w:r>
      <w:rPr>
        <w:b/>
      </w:rPr>
      <w:t>DOPLNĚNÍ POZOROVACÍCH VRTŮ A AUTOMATIZACE MĚŘENÍ PRŮSAK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46:00Z</dcterms:created>
  <dc:creator>Ing. Marcián</dc:creator>
  <dc:description/>
  <cp:keywords/>
  <dc:language>en-US</dc:language>
  <cp:lastModifiedBy>Obec Rajhradice</cp:lastModifiedBy>
  <cp:lastPrinted>2019-11-29T10:26:00Z</cp:lastPrinted>
  <dcterms:modified xsi:type="dcterms:W3CDTF">2019-12-11T12:28:00Z</dcterms:modified>
  <cp:revision>394</cp:revision>
  <dc:subject/>
  <dc:title>Knínice u Boskovic - vodní nádrž „Pod Jankem“</dc:title>
</cp:coreProperties>
</file>